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5" w:leader="none"/>
          <w:tab w:val="center" w:pos="4677" w:leader="none"/>
        </w:tabs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05" w:leader="none"/>
          <w:tab w:val="center" w:pos="4677" w:leader="none"/>
        </w:tabs>
        <w:jc w:val="center"/>
        <w:rPr/>
      </w:pPr>
      <w:r>
        <w:rPr>
          <w:b/>
          <w:bCs/>
          <w:i/>
          <w:sz w:val="28"/>
          <w:szCs w:val="28"/>
        </w:rPr>
        <w:t>Отчет Управления экономики и собственности исполкома Краснодонского городского совета по результатам деятельности по передаче в аренду имущества коммунальной собственности территориальной громады г. Краснодона за 2012 г.</w:t>
      </w:r>
    </w:p>
    <w:p>
      <w:pPr>
        <w:pStyle w:val="Normal"/>
        <w:tabs>
          <w:tab w:val="clear" w:pos="708"/>
          <w:tab w:val="left" w:pos="405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экономики и собственности исполкома Краснодонского городского совета  делегированы полномочия Арендодателя коммунального имущества территориальной громады г. Краснодона решением Краснодонского городского совета №18/1122 от 27.06.2007 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ыми направлениями деятельности Арендодателя (Управления экономики и собственности исполкома Краснодонского городского совета) в 2012 являлись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ередача в аренду в соответствии с  утвержденным перечнем, </w:t>
      </w:r>
      <w:r>
        <w:rPr>
          <w:bCs/>
          <w:sz w:val="28"/>
          <w:szCs w:val="28"/>
        </w:rPr>
        <w:t>недвижимого имущества, находящегося в коммунальной собственности территориальной громады г. Краснодона, которое может быть передано в аренду в 2012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гласование передачи в  субаренду имущества территориальной громады г. Краснод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конкурсов по передаче в аренду имущества территориальной громады г. Краснод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торжение договоров аренды в соответствии с действующим законодательств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ведение обследований имущества, которое передано в аренду, с целью проверки   соблюдения выполнения условий договоров аренд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13года   количество действующих договоров аренды, заключенных между Управлением экономики и собственности  исполкома Краснодонского городского совета  и Арендаторами, составляет  261 договор,  в т.ч. 60 договоров  заключены с бюджетными учреждениями, 41 договор аренды коммунального имущества заключен  на льготных условиях на общую площадь 9190,49 тыс. кв. 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целевому назначению договора аренды распределены в следующем порядк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60 договоров (аренд</w:t>
      </w:r>
      <w:r>
        <w:rPr>
          <w:sz w:val="28"/>
          <w:szCs w:val="28"/>
          <w:lang w:val="uk-UA"/>
        </w:rPr>
        <w:t>уемая</w:t>
      </w:r>
      <w:r>
        <w:rPr>
          <w:sz w:val="28"/>
          <w:szCs w:val="28"/>
        </w:rPr>
        <w:t xml:space="preserve"> площадь 16605,27 кв.м) - размещение учреждений, финансируемых за счет бюджетов разных уровн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20 договоров (арендуемая площадь 3563,34 кв.м) – размещение коммунальных предприятий и учрежд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22 договора (арендуемая площадь 1839,35 кв.м) – размещение аптек и аптечных пунк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11 договоров (арендуемая площадь 163,0 кв.м)   - размещение антенн и телекоммуникационного      оборудо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10 договоров (арендуемая  площадь 553,1 кв.м) – размещение офис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3 договора (арендуемая площадь 166,1 кв.м) – размещение финансовых учрежд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3 договора (арендуемая  площадь 9,0 кв.м) - размещение банкома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28 договоров -  в т.ч. 11 (арендуемая  площадь 658,1 кв.м) - размещение торговых объектов по продаже продуктовых товаров, 19 договоров (арендуемая  площадь 2779,9 кв.м) - размещение торговых объектов по продаже товаров промышленной групп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8 договоров (арендуемая площадь 387,43 кв.м) – оказание  медицинских услуг на основе частной практик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1 договор (арендуемая площадь 1863,8 кв.м)  – размещение гостиниц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22 договора (арендуемая площадь 1099,02 кв.м) - оказание бытовых услуг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9 договоров (арендуемая  площадь 2209,4 кв.м) – размещение объектов общественного пит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1 договор (арендуемая площадь 20,4 кв.м)  – турагентская  деятельност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5 договоров (арендуемая площадь 225,8 кв.м)  -  оказание ритуальных услуг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6 договоров (арендуемая площадь 494,1 кв.м) – размещение почтовых отдел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7 договоров (арендуемая площадь 2100,0 кв.м) - ОСМ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17 договоров (арендуемая площадь 3282,34 кв.м) – размещение общественных организац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28 договоров (арендуемая площадь 7694,85 кв.м) – прочие арендатор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того площадь коммунального имущества, сдаваемая в аренду, составляет 45714,3 кв.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период с 01.01.2012 г. по 31.12.2012г.  в соответствии с  утвержденным (решением сессии </w:t>
      </w:r>
      <w:r>
        <w:rPr>
          <w:bCs/>
          <w:sz w:val="28"/>
          <w:szCs w:val="28"/>
        </w:rPr>
        <w:t xml:space="preserve">№ 17/871 от 29.12.2011года) </w:t>
      </w:r>
      <w:r>
        <w:rPr>
          <w:sz w:val="28"/>
          <w:szCs w:val="28"/>
        </w:rPr>
        <w:t xml:space="preserve"> перечнем </w:t>
      </w:r>
      <w:r>
        <w:rPr>
          <w:bCs/>
          <w:sz w:val="28"/>
          <w:szCs w:val="28"/>
        </w:rPr>
        <w:t xml:space="preserve">недвижимого имущества, находящегося в коммунальной собственности территориальной громады г. Краснодона,  </w:t>
      </w:r>
      <w:r>
        <w:rPr>
          <w:sz w:val="28"/>
          <w:szCs w:val="28"/>
        </w:rPr>
        <w:t>передано в аренду 29 объектов коммунального имущества общей площадью 2662,51 кв.м.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конкурсной   основе было передано 16 объектов коммунальной собственности, что способствовало созданию дополнительных 13 рабочих мест. Размер  арендной платы  по этим договорам  за базовый месяц аренды составил 10,1 тыс. грн.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решениям Краснодонского городского совета  заключено 13 договоров аренды коммунального имущества с оплатой 1,2 грн в год по каждому объект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щественными условиями договоров аренды коммунального имущества являются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 арендованного имущества по целевому назначению.</w:t>
      </w:r>
    </w:p>
    <w:p>
      <w:pPr>
        <w:pStyle w:val="Normal"/>
        <w:ind w:left="1068" w:hanging="0"/>
        <w:jc w:val="both"/>
        <w:rPr/>
      </w:pPr>
      <w:r>
        <w:rPr>
          <w:sz w:val="28"/>
          <w:szCs w:val="28"/>
        </w:rPr>
        <w:t>В ходе контрольных проверок за 2012 год фактов использования арендованного имущества не по целевому назначению не установлено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евременная и в полном объеме оплата арендной платы в соответствии с условиями договора арен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с 01.01.2012г.  по 01.01.2013г.  Управлением экономики и собственности исполкома Краснодонского городского совета  было начислено арендной платы  1748,3  тыс. грн.: в том числе НДС 291,4 тыс.грн.  </w:t>
      </w:r>
    </w:p>
    <w:p>
      <w:pPr>
        <w:pStyle w:val="Normal"/>
        <w:ind w:left="360" w:firstLine="3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5"/>
        <w:jc w:val="both"/>
        <w:rPr>
          <w:sz w:val="28"/>
          <w:szCs w:val="28"/>
        </w:rPr>
      </w:pPr>
      <w:r>
        <w:rPr>
          <w:sz w:val="28"/>
          <w:szCs w:val="28"/>
        </w:rPr>
        <w:t>За 12 месяцев текущего года на расчетный счет Управления экономики и собственности было зачислено  1790,2 тыс. грн., что составляет 102,3% от суммы начис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упившая сумма, от аренды коммунального имущества, была распределена в соответствии с действующим Положением в следующем порядк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осударственный бюджет 298,4 тыс. грн – НД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местный бюджет  было перечислено 404,8 тыс. грн., в том числе:</w:t>
      </w:r>
    </w:p>
    <w:p>
      <w:pPr>
        <w:pStyle w:val="Normal"/>
        <w:tabs>
          <w:tab w:val="clear" w:pos="708"/>
          <w:tab w:val="left" w:pos="420" w:leader="none"/>
          <w:tab w:val="left" w:pos="851" w:leader="none"/>
          <w:tab w:val="left" w:pos="8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50% от начисленной арендной платы -332,7 тыс. грн. </w:t>
      </w:r>
    </w:p>
    <w:p>
      <w:pPr>
        <w:pStyle w:val="Normal"/>
        <w:tabs>
          <w:tab w:val="clear" w:pos="708"/>
          <w:tab w:val="left" w:pos="660" w:leader="none"/>
          <w:tab w:val="left" w:pos="8490" w:leader="none"/>
        </w:tabs>
        <w:jc w:val="both"/>
        <w:rPr/>
      </w:pPr>
      <w:r>
        <w:rPr>
          <w:sz w:val="28"/>
          <w:szCs w:val="28"/>
        </w:rPr>
        <w:tab/>
        <w:t xml:space="preserve">  налог на землю-6,9 тыс.грн.</w:t>
      </w:r>
    </w:p>
    <w:p>
      <w:pPr>
        <w:pStyle w:val="Normal"/>
        <w:tabs>
          <w:tab w:val="clear" w:pos="708"/>
          <w:tab w:val="left" w:pos="735" w:leader="none"/>
          <w:tab w:val="left" w:pos="8490" w:leader="none"/>
        </w:tabs>
        <w:jc w:val="both"/>
        <w:rPr/>
      </w:pPr>
      <w:r>
        <w:rPr>
          <w:sz w:val="28"/>
          <w:szCs w:val="28"/>
        </w:rPr>
        <w:tab/>
        <w:t xml:space="preserve"> налог на прибыль- 32,1 тыс. грн.</w:t>
      </w:r>
    </w:p>
    <w:p>
      <w:pPr>
        <w:pStyle w:val="Normal"/>
        <w:tabs>
          <w:tab w:val="clear" w:pos="708"/>
          <w:tab w:val="left" w:pos="735" w:leader="none"/>
          <w:tab w:val="left" w:pos="8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штрафные санкции – 33,1 тыс. грн.</w:t>
      </w:r>
    </w:p>
    <w:p>
      <w:pPr>
        <w:pStyle w:val="Normal"/>
        <w:tabs>
          <w:tab w:val="clear" w:pos="708"/>
          <w:tab w:val="left" w:pos="735" w:leader="none"/>
          <w:tab w:val="left" w:pos="8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Балансодержателям бюджетным учреждениям было перечислено 467,6 тыс. грн, в том числе:  50% от полученной арендной платы в сумме 296,0 тыс. грн и по решениям исполнительного комитета Краснодонского городского совета за счет доли местного бюджета  171,6 тыс. грн.</w:t>
      </w:r>
    </w:p>
    <w:p>
      <w:pPr>
        <w:pStyle w:val="Normal"/>
        <w:tabs>
          <w:tab w:val="clear" w:pos="708"/>
          <w:tab w:val="left" w:pos="735" w:leader="none"/>
          <w:tab w:val="left" w:pos="8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Балансодержателям коммунальным предприятиям было перечислено 619,4 тыс. грн, в том числе:  30% от полученной арендной платы в сумме 165,4 тыс. грн и по решениям исполнительного комитета Краснодонского городского совета за счет доли местного бюджета 454,0 тыс.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Страхование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 5 Договоров аренды коммунального имущества Арендатор обязан в течение месяца после заключения Договора аренды застраховать арендованное имущество в пользу Арендодателя в порядке, определенном действующим законодательством, и в этот же срок предоставить Арендодателю копию страхового свидетельства. По состоянию на 01.01.2013 г. в Управление экономики и собственности было предоставлено 141 копий договоров страхования. Всем Арендаторам, которые не предоставили копии договоров страхования арендованного имущества, направлены претензии. Всего направлено 120 претензий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4 мая 2011 года вступил в силу Закон Украины «О внесении изменений в некоторые законодательные акты Украины по арендным отношениям» от 21.04.2011 г. №3269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Целью принятия этого Закона было обеспечение согласования положений Закона Украины «Об аренде государственного и коммунального имущества» от 10.04.92 г. №2269-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и Хозяйственного кодекса Украины от 16.01.2003 г. №436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Внесенные изменения также направлены на упрощение процедур определения арендаторов, увеличение круга объектов аренды и повышение эффективности арендных отношений. Изменения коснулись и непосредственно регулирования процесса предоставления в аренду имущества бюджетных учреждений и организаций. На сегодняшний день  работа, которая еще была начата с января 2010года (по внесению изменений в договоры аренды в части изменения арендной платы из расчета новых экспертных оценок) позволила значительно увеличить арендные поступления,  в  2012 году было пересмотрено 20 договоров –  что обеспечило дополнительных  поступлений  в бюджет 21784,19 гр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отчетный  период 2012 года специалистами Управления экономики  собственности была проведена работа по пересмотру нормативно-правовых актов относительно аренды коммунального имущества в соответствии с требованиями Закона Украины от 21.04.2011 г. №3269-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 внесении изменений в некоторые законодательные акты Украины по арендным отношениям».  Так на  заседании Краснодонского  городского совета были приняты два нормативно-правовых акт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О внесении изменений и дополнений в Положение о порядке сдачи в аренду  имущества, находящегося в коммунальной собственности территориальной громады г. Краснодона  утвержденное решением Краснодонского городского совета №15/723 от 28.10.2011года (решение городского совета №20/1139 от 30.03.2012 года)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 внесении изменений и дополнений в Положение о порядке сдачи в аренду  имущества, находящегося в коммунальной собственности территориальной громады г. Краснодона  утвержденное решением Краснодонского городского совета №15/723 от 28.10.2011года ( решение городского совета №29/2070 от 29.12.2012 года)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метить  также что  одним из направлений работы  Управления  экономики и собственности  есть  обеспечение  выполнения  бюджетных  программ  по вопросу своевременных  поступлений денежных средств от аренды коммунального имущества - это применение штрафных санкций (начисление  пени, неустойки, штрафов) к арендаторам за нарушение условий договора аренды, а также систематическое проведение мероприятий с целью погашения задолженности по арендной плате. Так за отчетный период  на счет Управления экономики и собственности поступило:  штрафов, неустойки -25,6 тыс. грн., пени – 6,9 тыс.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ечение отчетного года за период с 2010 г. по 2012г. было снято  начисление пени на общую сумму 24305,27 грн., а именн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2010г.- 12234,69 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2011г. – 9490,33 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 2012г. – 2580,25 гр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нятие пени произведено на основании решений судов о взыскании задолженности по арендной плате и пе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13 года задолженность по арендной плате по договорам аренды составила   632,0 тыс.грн. вся сумма задолженности подлежит взысканию согласно решениям суда.  Исполнительные листы о взыскании задолженности по арендной плате  находятся на исполнении в ОГИС г. Краснодона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Специалистами отдела аренды коммунального имущества совместно с юридическим отделом исполнительного комитета Краснодонского городского совета  постоянно ведется  претензионно – исковая работа по взысканию задолженности по арендной плате. По состоянию на 01.01.2013 г. предъявлено 158 претензий, из них 120 претензий о страховании, арендованного  коммунального имущества, 38 претензий по задолженности по арендной плате на сумму – 210609,8 грн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ечение 2012года в Хозяйственный суд Луганской области  подано 11  исков,   о взыскании задолженности по арендной плате и пени на сумму 216968,28  грн.,  удовлетворено судом  в полном объеме на сумму 216968,28 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целью  осуществления контроля за целевым использованием коммунального имущества и  в соответствии с графиком утвержденным начальником Управления экономики и собственности, специалистами отдела аренды коммунального имущества периодически (не реже одного раза в год) проводятся проверки арендаторов по вопросу соблюдения условий договоров аренды. По итогам   проверок  составляются акты, в случае выявления нарушений выполнений условий договоров аренды,  арендатору  направляются претензии с требованиями об устранении выявленных нарушений.   За  период с 01.01.2012года по 01.01.2013года были осуществлены  проверки 210 объектов коммунального имуществ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бота по контролю  за использованием коммунального имущества будет постоянно проводиться специалистами Управления экономики и собственности исполкома Краснодонского городского сове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е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ки и собственности                          А.П.Яковлев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304" w:right="130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3:49:00Z</dcterms:created>
  <dc:creator>Admin</dc:creator>
  <dc:description/>
  <cp:keywords/>
  <dc:language>en-US</dc:language>
  <cp:lastModifiedBy>Admin</cp:lastModifiedBy>
  <cp:lastPrinted>2013-03-06T18:48:00Z</cp:lastPrinted>
  <dcterms:modified xsi:type="dcterms:W3CDTF">2013-03-06T15:49:00Z</dcterms:modified>
  <cp:revision>13</cp:revision>
  <dc:subject/>
  <dc:title>Эффективное использование коммунального имущества</dc:title>
</cp:coreProperties>
</file>